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ARAMETRI DI VALUTAZONE E LIVEL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livelli per decisione collegiale, corrisponderanno ai seguenti vo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95"/>
        <w:gridCol w:w="2345"/>
        <w:gridCol w:w="2295"/>
        <w:gridCol w:w="2121"/>
      </w:tblGrid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T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SION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ICAZION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OSIZIONE</w:t>
            </w:r>
          </w:p>
        </w:tc>
      </w:tr>
      <w:tr>
        <w:trPr>
          <w:trHeight w:val="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- 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completa, approfondita ed ampia degli   argomenti di studio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de e interpreta correttamente ed in modo autonomo le proprietà  presenti in ogni quesit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lica le procedure e le conoscenze in modo autonomo a problemi ed a contesti nuovi, senza errori o imprecisioni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esprime m modo chiaro, fluido e forbito, esponendo con completezza e ricchezza di linguaggio il proprio pensiero</w:t>
            </w:r>
          </w:p>
        </w:tc>
      </w:tr>
      <w:tr>
        <w:trPr>
          <w:trHeight w:val="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completa e approfondita degli   argomenti di studio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de e interpreta correttamente le proprietà  fondamentali  di ogni tipo di quesit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 applicare correttamente le conoscenze e le       procedure acquisite anche in compiti      complessi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one in modo ampio ed articolato utilizzando in maniera corretta il e linguaggio  tecnico</w:t>
            </w:r>
          </w:p>
        </w:tc>
      </w:tr>
      <w:tr>
        <w:trPr>
          <w:trHeight w:val="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completa delle proprietà  fondamental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de e interpreta in modo corretto se pur con    qualche imperfezione quesiti di media difficoltà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 applicare le conoscenze e le       procedure acquisite   anche in compiti      complessi, ma con qualche imprecision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one con chiarezza e linguaggio appropriato in forma scorrevole</w:t>
            </w:r>
          </w:p>
        </w:tc>
      </w:tr>
      <w:tr>
        <w:trPr>
          <w:trHeight w:val="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adeguata ma non approfondit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commette errori nell'interpretazione e nella scelta di tecniche di risoluzione di semplici quesit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 applicare le conoscenze e le procedure in compiti semplici senza commettere errori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corretto ma semplice del linguaggio tecnico</w:t>
            </w:r>
          </w:p>
        </w:tc>
      </w:tr>
      <w:tr>
        <w:trPr>
          <w:trHeight w:val="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superficiale ed incomplet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ttua alcuni errori e numerose imprecisioni nell'interpretare e risolvere un quesit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 applicare le conoscenze e le procedure in compiti semplici, ma commette   qualche error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utilizza adeguatamente il linguaggio tecnico</w:t>
            </w:r>
          </w:p>
        </w:tc>
      </w:tr>
      <w:tr>
        <w:trPr>
          <w:trHeight w:val="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frammentaria e parzial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a in modo errato molti dei concett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 applicare alcune conoscenze procedure in compiti semplici. Commette   molti errori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zia difficoltà di linguaggio  con un bagaglio lessicale limitato. E’ ripetitivo.</w:t>
            </w:r>
          </w:p>
        </w:tc>
      </w:tr>
      <w:tr>
        <w:trPr>
          <w:trHeight w:val="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oscenza gravemente lacunosa dei contenuti  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a in modo scorretto i vari concett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ica le conoscenze ed esegue le procedure in modo gravemente scorrett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esprime in modo scorretto anche         nell'esposizione di semplici concetti</w:t>
            </w:r>
          </w:p>
        </w:tc>
      </w:tr>
      <w:tr>
        <w:trPr>
          <w:trHeight w:val="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oscenza nulla dei contenuti  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individua le proprietà e i procedimenti di risoluzion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è in grado di applicare alcuna conoscenza e/o procediment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osizione gravemente scorretta   e disorganizzata anche se relativa a concetti elementar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1:03:00Z</dcterms:created>
  <dc:creator>Massafra</dc:creator>
  <dc:description/>
  <cp:keywords/>
  <dc:language>en-US</dc:language>
  <cp:lastModifiedBy>Michele Massafra</cp:lastModifiedBy>
  <dcterms:modified xsi:type="dcterms:W3CDTF">2011-07-20T08:13:00Z</dcterms:modified>
  <cp:revision>3</cp:revision>
  <dc:subject/>
  <dc:title>PARAMETRI DI VALUTAZONE E LIVELLI</dc:title>
</cp:coreProperties>
</file>