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7"/>
        <w:gridCol w:w="2835"/>
        <w:gridCol w:w="2835"/>
        <w:gridCol w:w="2835"/>
      </w:tblGrid>
      <w:tr>
        <w:trPr>
          <w:trHeight w:val="8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3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M</w:t>
            </w:r>
            <w:r>
              <w:rPr>
                <w:b/>
                <w:spacing w:val="-1"/>
              </w:rPr>
              <w:t>P</w:t>
            </w:r>
            <w:r>
              <w:rPr>
                <w:b/>
              </w:rPr>
              <w:t>ETEN</w:t>
            </w:r>
            <w:r>
              <w:rPr>
                <w:b/>
                <w:spacing w:val="-2"/>
              </w:rPr>
              <w:t>Z</w:t>
            </w:r>
            <w:r>
              <w:rPr>
                <w:b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SC</w:t>
            </w:r>
            <w:r>
              <w:rPr>
                <w:b/>
                <w:spacing w:val="-2"/>
              </w:rPr>
              <w:t>E</w:t>
            </w:r>
            <w:r>
              <w:rPr>
                <w:b/>
              </w:rPr>
              <w:t>N</w:t>
            </w:r>
            <w:r>
              <w:rPr>
                <w:b/>
                <w:spacing w:val="-2"/>
              </w:rPr>
              <w:t>Z</w:t>
            </w:r>
            <w:r>
              <w:rPr>
                <w:b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ABI</w:t>
            </w:r>
            <w:r>
              <w:rPr>
                <w:b/>
                <w:spacing w:val="-2"/>
              </w:rPr>
              <w:t>L</w:t>
            </w:r>
            <w:r>
              <w:rPr>
                <w:b/>
              </w:rPr>
              <w:t>ITÀ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a divisione fra polinomi e la scomposizione in fat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gli elementi del calcolo algebr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composizione dei polinomi in fatto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ividere fra loro due polinom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la regola di Ruffini, il teorema del resto e il teorema di Ruffin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comporre un polinomio mediante il raccoglimento, i prodotti notevoli e la regola di Ruffin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comporre trinomi di secondo grado mediante la regola della somma e prodott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alcolare il M.C.D. e il m.c.m. di polinom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 equazioni di secondo g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gli elementi de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Costruire e analizzare modelli matemat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quazioni algebriche di secondo grad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Problemi di secondo g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di secondo grado (numeriche e letterali, intere e fratte)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onoscere le relazioni fra coefficienti e radic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la regola di Cartesi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comporre un trinomio di secondo grad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parametrich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sistemi di secondo grado e sistemi simmetric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un sistema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Impostare e risolvere l’equazione o il sistema risolvente di un problema di secondo gr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 disequazioni di secondo g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gli elementi del calcolo algebr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isequazioni algebrich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disequazioni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disequazioni di grado superiore al secondo e disequazioni fratt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sistemi di disequazion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e disequazioni irrazional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La parab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lla geometria analitica</w:t>
            </w:r>
          </w:p>
          <w:p>
            <w:pPr>
              <w:pStyle w:val="Normal"/>
              <w:rPr>
                <w:rFonts w:eastAsia="TTE18289B0t00;MS Mincho"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TE18289B0t00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Le parabole nel piano dal punto di vista della geometria analitic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Particolari equazioni e disequazi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Tracciare il grafico di una parabola di data equazio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eterminare l’equazione di una parabola dati alcuni element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tabilire la posizione reciproca di rette e parabol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Trovare le rette tangenti a una parabol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Trasformare geometricamente il grafico di una parabol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particolari equazioni e disequazioni mediante la rappresentazione grafica di archi di parabol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a circonferenza, l’ellisse, l’iperb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lla geometria analitic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irconferenze, le ellissi e le iperboli nel piano dal punto di vista della geometria analitic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Particolari equazioni e disequazi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Tracciare il grafico di circonferenze, ellissi e iperboli di date equazion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eterminare le equazioni di circonferenze, ellissi e iperboli dati alcuni element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tabilire la posizione reciproca di rette e circonferenze, ellissi o iperbol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Trovare le rette tangenti a circonferenze, ellissi e iperbol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particolari equazioni e disequazioni mediante la rappresentazione grafica di archi di circonferenze, ellissi o iperbol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6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 circonferenza, i poligoni inscritti e circoscrit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rFonts w:eastAsia="TTE18289B0t00;MS Mincho"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lla geometria euclidea del pian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rFonts w:eastAsia="TTE18289B0t00;MS Mincho"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Costruire e analizzare modelli matemat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olvere problemi ed eseguire dimostrazioni su cerchi, circonferenze, poligoni inscritti e circoscritt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olvere problemi geometr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lgere problemi e dimostrazioni su: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oghi geometrici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oremi sulle corde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zione reciproca fra rette e circonferenze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oli al centro e alla circonferenza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drilateri e poligoni inscritti e circoscritti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ti notevoli di un triangolo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igoni regolari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i simili nelle circonferenze,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nghezza della circonferenza e area del cerchio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plicare l’algebra alla geometria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7"/>
        <w:gridCol w:w="1063"/>
        <w:gridCol w:w="1772"/>
        <w:gridCol w:w="709"/>
        <w:gridCol w:w="2126"/>
        <w:gridCol w:w="354"/>
        <w:gridCol w:w="2481"/>
      </w:tblGrid>
      <w:tr>
        <w:trPr>
          <w:trHeight w:val="8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3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N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M</w:t>
            </w:r>
            <w:r>
              <w:rPr>
                <w:b/>
                <w:spacing w:val="-1"/>
              </w:rPr>
              <w:t>P</w:t>
            </w:r>
            <w:r>
              <w:rPr>
                <w:b/>
              </w:rPr>
              <w:t>ETEN</w:t>
            </w:r>
            <w:r>
              <w:rPr>
                <w:b/>
                <w:spacing w:val="-2"/>
              </w:rPr>
              <w:t>Z</w:t>
            </w:r>
            <w:r>
              <w:rPr>
                <w:b/>
              </w:rPr>
              <w:t>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C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"/>
              </w:rPr>
              <w:t>O</w:t>
            </w:r>
            <w:r>
              <w:rPr>
                <w:b/>
              </w:rPr>
              <w:t>SC</w:t>
            </w:r>
            <w:r>
              <w:rPr>
                <w:b/>
                <w:spacing w:val="-2"/>
              </w:rPr>
              <w:t>E</w:t>
            </w:r>
            <w:r>
              <w:rPr>
                <w:b/>
              </w:rPr>
              <w:t>N</w:t>
            </w:r>
            <w:r>
              <w:rPr>
                <w:b/>
                <w:spacing w:val="-2"/>
              </w:rPr>
              <w:t>Z</w:t>
            </w:r>
            <w:r>
              <w:rPr>
                <w:b/>
              </w:rPr>
              <w:t>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ABI</w:t>
            </w:r>
            <w:r>
              <w:rPr>
                <w:b/>
                <w:spacing w:val="-2"/>
              </w:rPr>
              <w:t>L</w:t>
            </w:r>
            <w:r>
              <w:rPr>
                <w:b/>
              </w:rPr>
              <w:t>ITÀ</w:t>
            </w:r>
          </w:p>
        </w:tc>
      </w:tr>
      <w:tr>
        <w:trPr>
          <w:trHeight w:val="23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sponenziali e logaritmi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l calcolo algebrico e delle funzioni elementari dell’analisi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Le principali proprietà di una funzio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Le caratteristiche delle funzioni esponenziali e logaritmich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quazioni e disequazioni esponenziali e logaritmich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Individuare dominio, iniettività, suriettività, biettività, crescenza, funzione inversa di una funzio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appresentare e trasformare geometricamente il grafico di funzioni esponenziali e logaritmich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le proprietà dei logaritm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e disequazioni esponenzial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e disequazioni logaritmich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e disequazioni esponenziali mediante logaritmi</w:t>
            </w:r>
          </w:p>
        </w:tc>
      </w:tr>
      <w:tr>
        <w:trPr>
          <w:trHeight w:val="5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 successioni e e progressioni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lle funzioni elementari dell’analisi e dei modelli matematic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l principio di induzion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uccessioni numeriche e le progression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Il principio di induzion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appresentare una successione: per enumerazione, con espressione analitica, per ricorsio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il principio di induzio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eterminare i termini di una progressione noti alcuni element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Determinare la somma dei primi </w:t>
            </w:r>
            <w:r>
              <w:rPr>
                <w:i/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termini di una progressio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Inserire termini medi fra due numeri dati</w:t>
            </w:r>
          </w:p>
        </w:tc>
      </w:tr>
      <w:tr>
        <w:trPr>
          <w:trHeight w:val="25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 funzioni goniometriche e la trigonometria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  <w:t>Dominare attivamente i concetti e i metodi delle funzioni elementari dell’analisi e dei modelli matematici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Le funzioni goniometriche e le loro principali proprietà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quazioni e disequazioni goniometrich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uzione  di un triangolo</w:t>
            </w:r>
            <w:r>
              <w:rPr>
                <w:sz w:val="18"/>
                <w:szCs w:val="18"/>
              </w:rPr>
              <w:t xml:space="preserve"> attraverso i teoremi della</w:t>
            </w:r>
            <w:r>
              <w:rPr>
                <w:color w:val="000000"/>
                <w:sz w:val="20"/>
                <w:szCs w:val="20"/>
              </w:rPr>
              <w:t xml:space="preserve"> trigonometr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onoscere e rappresentare graficamente le funzioni goniometriche e le loro invers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goniometriche elementar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lineari in seno e cosen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equazioni omogenee di secondo grado in seno e cosen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semplici disequazioni goniometrich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onoscere le relazioni fra lati e angoli di un triangolo rettangol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il primo e il secondo teorema sui triangoli rettangol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alcolare l’area di un triangolo e il raggio della circonferenza circoscritt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il teorema della cord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il teorema dei seni e del cosen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Risolvere un triangolo qualunqu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plicare la trigonometria alla fisica e a contesti della realtà</w:t>
            </w:r>
          </w:p>
        </w:tc>
      </w:tr>
      <w:tr>
        <w:trPr>
          <w:trHeight w:val="25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rFonts w:eastAsia="TTE18289B0t00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rFonts w:eastAsia="TTE18289B0t00;MS Mincho"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rFonts w:eastAsia="TTE18289B0t00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rFonts w:eastAsia="TTE18289B0t00;MS Mincho"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rFonts w:eastAsia="TTE18289B0t00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rFonts w:eastAsia="TTE18289B0t00;MS Mincho"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eometria solida euclidea</w:t>
            </w:r>
          </w:p>
          <w:p>
            <w:pPr>
              <w:pStyle w:val="Normal"/>
              <w:rPr>
                <w:rFonts w:eastAsia="TTE18289B0t00;MS Mincho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TE18289B0t00;MS Mincho"/>
                <w:b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inare attivamente i concetti e i metodi della geometria euclidea dello spazi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re gli elementi fondamentali della geometria solida euclide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olare aree e volumi di solidi notevoli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Valutare la posizione di punti, rette e piani nello spazi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cquisire la nomenclatura relativa ai solidi nello spazi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alcolare le aree di solidi notevol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Valutare l’estensione e l’equivalenza di solid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alcolare il volume di solidi notevol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720" w:right="27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9:00Z</dcterms:created>
  <dc:creator>Armando</dc:creator>
  <dc:description/>
  <dc:language>en-US</dc:language>
  <cp:lastModifiedBy>studenti</cp:lastModifiedBy>
  <cp:lastPrinted>2012-05-15T11:10:00Z</cp:lastPrinted>
  <dcterms:modified xsi:type="dcterms:W3CDTF">2016-11-28T11:09:00Z</dcterms:modified>
  <cp:revision>2</cp:revision>
  <dc:subject/>
  <dc:title/>
</cp:coreProperties>
</file>