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EVENTUALE  PROPOSTA A TEMPO INDETERMINATO PER L’A.S. 2015/2016 –cosiddetta </w:t>
      </w:r>
      <w:r>
        <w:rPr>
          <w:b/>
        </w:rPr>
        <w:t>FASE 0</w:t>
      </w:r>
      <w:r>
        <w:rPr/>
        <w:t>-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Via Lago di Como, n. 9 TARANTO il giorno 3 AGOSTO 2015 ORE 11,0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 CA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IGL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1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4/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U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G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1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ROS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ILLOT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TALI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N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RES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AR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NELLA MA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CIL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6/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S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Z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ARD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IAN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4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>TARANTO,29/07/2015                                                                                                              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07167486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59:00Z</dcterms:created>
  <dc:creator>***</dc:creator>
  <dc:description/>
  <dc:language>en-US</dc:language>
  <cp:lastModifiedBy>Administrator</cp:lastModifiedBy>
  <cp:lastPrinted>2015-07-29T11:32:00Z</cp:lastPrinted>
  <dcterms:modified xsi:type="dcterms:W3CDTF">2015-07-29T10:59:00Z</dcterms:modified>
  <cp:revision>2</cp:revision>
  <dc:subject/>
  <dc:title>Taranto,</dc:title>
</cp:coreProperties>
</file>