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Delega per l’accettazione della proposta di contratto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Verdana" w:cs="Verdana" w:ascii="Calibri" w:hAnsi="Calibri"/>
          <w:sz w:val="20"/>
          <w:szCs w:val="20"/>
        </w:rPr>
        <w:t xml:space="preserve"> 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Calibri" w:hAnsi="Calibri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 Dirigente dell’Ambito Territoriale di Tara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Verdana" w:cs="Verdana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/la sig./sig.ra _____________________________ nat_ a ____________________ prov. _____ il ___ /___ /______, documento n° ____________________ rilasciato da __________________________ in data ____ /____ / ______</w:t>
      </w:r>
      <w:r>
        <w:rPr>
          <w:rFonts w:eastAsia="Verdana" w:cs="Verdana" w:ascii="Calibri" w:hAnsi="Calibri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Calibri" w:hAnsi="Calibri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 rappresentarl__ , con riferimento alle operazioni relative all’anno scolastico 2015-2016: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'accettazione della nomina;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a scelta della provincia di servizio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___ sottoscritt__ si impegna di conseguenza ad accettare, incondizionatamente, la scelta operata dal designato in virtù della presente deleg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Indica, inoltre, in ordine di preferenza, le seguenti province qualora disponibili all’atto del turno di scelta e  anche ai fini di un possibile ed eventuale futuro miglioramento: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color w:val="FF0000"/>
          <w:sz w:val="20"/>
          <w:szCs w:val="20"/>
        </w:rPr>
      </w:pPr>
      <w:r>
        <w:rPr>
          <w:rFonts w:eastAsia="Verdana" w:cs="Verdana" w:ascii="Calibri" w:hAnsi="Calibri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 xml:space="preserve">5. ______________________________________ 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18:37:00Z</dcterms:created>
  <dc:creator>Orazio de GIULII</dc:creator>
  <dc:description/>
  <cp:keywords/>
  <dc:language>en-US</dc:language>
  <cp:lastModifiedBy>Administrator</cp:lastModifiedBy>
  <cp:lastPrinted>2015-07-21T17:16:00Z</cp:lastPrinted>
  <dcterms:modified xsi:type="dcterms:W3CDTF">2015-07-21T15:17:00Z</dcterms:modified>
  <cp:revision>8</cp:revision>
  <dc:subject/>
  <dc:title/>
</cp:coreProperties>
</file>