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 xml:space="preserve">U.S.R. Puglia – Ufficio _____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________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_____________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_____________</w:t>
      </w:r>
    </w:p>
    <w:p>
      <w:pPr>
        <w:pStyle w:val="Normal"/>
        <w:autoSpaceDE w:val="false"/>
        <w:ind w:left="2836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ind w:left="934" w:hanging="934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</w:t>
        <w:tab/>
        <w:t>Rinuncia alla nomina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.</w:t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ab/>
        <w:t>Personale docente inserito nelle Graduatorie Provinciali ad Esauriment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 nat_ a 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ad esauriment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INFANZ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INFANZIA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PRIMAR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PRIMARIA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cs="TimesNewRomanPSMT"/>
          <w:b/>
          <w:b/>
          <w:sz w:val="20"/>
          <w:szCs w:val="20"/>
        </w:rPr>
      </w:pPr>
      <w:r>
        <w:rPr>
          <w:rFonts w:cs="TimesNewRomanPSMT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i rinunciare all’assunzione a tempo indeterminato con decorrenza dal 01/09/2015.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8:41:00Z</dcterms:created>
  <dc:creator>Orazio de GIULII</dc:creator>
  <dc:description/>
  <cp:keywords/>
  <dc:language>en-US</dc:language>
  <cp:lastModifiedBy>Administrator</cp:lastModifiedBy>
  <cp:lastPrinted>2015-07-21T17:27:00Z</cp:lastPrinted>
  <dcterms:modified xsi:type="dcterms:W3CDTF">2015-07-21T15:28:00Z</dcterms:modified>
  <cp:revision>6</cp:revision>
  <dc:subject/>
  <dc:title/>
</cp:coreProperties>
</file>